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LICATION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isual Basic Application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 list oriented alternative for the desktop populated with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mportant part of my motivation was to explore what i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Basic.  The result is a reasonably convenient means of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0 applications by selecting from a list, where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o mainta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LAUNCH.EXE requires the presence of VBRUN100.DLL to oper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for a file called APLAUNCH.INI in the directory from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The File/Save menu option provides a means to st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hoices (in the directory from which execution began)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will automatically read this INI file and fill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applications may be increased by pressing Add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add any exe, com, bat, or pif file, togeth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escription.  Highlighted list elements can b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Delete.  Execution of the file linked to a description happe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double clicking on the list element or by pressing th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with an elemen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 assumption is that the Visual Basic Dynamic Link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100.DLL, is accessible at execution time.  Microsof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ree distribution of this file.  You should be able to fi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ynamic Link Library on any bulletin board on which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cation was developed on monochrome systems.  No effor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ppropriate colours.  If you have a full copy of Visual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code if you want different colours.  It also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8 and 10 point System fonts.  This should not pos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Windows 3.0 environments.  Again, change the cod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differen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explicit limit of 100 entries for the list of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.  Change the declaration for glist() in the Global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ing to also change gsize (currently initialized to 99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has been made to trap "errors".  It is almost certainly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at there remain a number of untrapped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is offered as a demonstration.  I retain the copyright, bu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to see it freely distributed.  I would appreciate i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ary remains attached to the code.  No warranties of any k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  If it doesn't operate as you would like, modify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ile.  I see no reason why this code should do any harm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ways exceptions.  Exercise du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LAUNCH.EXE                Windows 3.0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LAUNCH.INI                The INI file generated/used by APLAUN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100.EXE                The Visual Basic DLL (not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LAUNCH.DOC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ZIP                    An archive containing all of the 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work on the application within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which to consult my review of Visual Basic which i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of the August issues of Dire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Robert Fa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oront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07-23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